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3" w:color="DBDBDB"/>
        </w:pBdr>
        <w:shd w:fill="FFFFFF" w:val="clear"/>
        <w:spacing w:lineRule="auto" w:line="240" w:before="0" w:after="300"/>
        <w:ind w:left="-255" w:hanging="0"/>
        <w:textAlignment w:val="baseline"/>
        <w:outlineLvl w:val="0"/>
        <w:rPr>
          <w:rFonts w:ascii="Arial" w:hAnsi="Arial" w:cs="Arial"/>
          <w:caps/>
          <w:color w:val="111111"/>
          <w:kern w:val="2"/>
          <w:sz w:val="51"/>
          <w:szCs w:val="51"/>
          <w:lang w:eastAsia="ru-RU"/>
        </w:rPr>
      </w:pPr>
      <w:r>
        <w:rPr>
          <w:rFonts w:cs="Arial" w:ascii="Arial" w:hAnsi="Arial"/>
          <w:caps/>
          <w:color w:val="111111"/>
          <w:kern w:val="2"/>
          <w:sz w:val="51"/>
          <w:szCs w:val="51"/>
          <w:lang w:eastAsia="ru-RU"/>
        </w:rPr>
        <w:t>ВЫПИСКА ИЗ ПРИКАЗА ОТ 18.10.2021 № 334Н «ОБ ИЗМЕНЕНИИ ТАРИФОВ НА ПЕРЕВОЗКУ ГРУЗОВ»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eastAsia="ru-RU"/>
        </w:rPr>
        <w:t>1. Установить с 19.10.2021 по 31.12.2021 коэффициенты к тарифам, установленным постановлением Министерства антимонопольного регулирования и торговли от 21.01.2021 № 4 «О тарифах на перевозку грузов по территории Республики Беларусь железнодорожным транспортом общего пользования» (далее – постановление МАРТ от 21.01.2021 № 4), на экспортно-импортные и внутриреспубликанские перевозки грузов (прилагаются).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eastAsia="ru-RU"/>
        </w:rPr>
        <w:t>2. Коэффициенты, установленные в таблице 1 приложения к пункту 1 настоящего приказа, не применяются к тарифам, установленным постановлением МАРТ от 21.01.2021 № 4, на перевозки со станций Барбаров, Новополоцк назначением на станции Октябрьской железной дороги.</w:t>
      </w:r>
    </w:p>
    <w:p>
      <w:pPr>
        <w:pStyle w:val="Normal"/>
        <w:shd w:fill="FFFFFF" w:val="clear"/>
        <w:spacing w:lineRule="auto" w:line="240" w:before="0" w:after="312"/>
        <w:textAlignment w:val="baseline"/>
        <w:rPr/>
      </w:pPr>
      <w:r>
        <w:rPr>
          <w:rFonts w:cs="Arial" w:ascii="Arial" w:hAnsi="Arial"/>
          <w:color w:val="333333"/>
          <w:sz w:val="21"/>
          <w:szCs w:val="21"/>
          <w:lang w:eastAsia="ru-RU"/>
        </w:rPr>
        <w:t>3. Коэффициенты, установленные в подпункте 1.1 пункта 1 приказа Начальника Белорусской железной дороги от 25.06.2021 № 214Н «Об изменении тарифов на перевозку грузов», не применять с 19.10.2021 к тарифам на перевозки грузов в вагонах перевозчика на расстояние до 100 км включительно (кроме перевозок калийных удобрений ЕТСНГ 434, а также перевозок грузов, указанных в пункте 1 настоящего приказа).</w:t>
      </w:r>
    </w:p>
    <w:p>
      <w:pPr>
        <w:pStyle w:val="Normal"/>
        <w:shd w:fill="FFFFFF" w:val="clear"/>
        <w:spacing w:lineRule="auto" w:line="240" w:before="0" w:after="312"/>
        <w:textAlignment w:val="baseline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eastAsia="ru-RU"/>
        </w:rPr>
        <w:t>4. Отменить с 19.10.2021 коэффициенты к тарифам и величины их корректировки, установленные в подпункте 1.1 пункта 1 приказа Начальника Белорусской железной дороги от 25.06.2021 № 214Н «Об изменении тарифов на перевозку грузов», пункте 1 приказа первого заместителя Начальника Белорусской железной дороги от 19.08.2021 № 732НЗ «Об изменении тарифов на перевозку грузов», на перевозки грузов, указанные в пункте 1 настоящего приказа.</w:t>
      </w:r>
    </w:p>
    <w:p>
      <w:pPr>
        <w:pStyle w:val="Normal"/>
        <w:spacing w:before="0" w:after="160"/>
        <w:rPr>
          <w:rFonts w:ascii="Arial" w:hAnsi="Arial" w:cs="Arial"/>
          <w:color w:val="333333"/>
          <w:sz w:val="21"/>
          <w:szCs w:val="21"/>
          <w:lang w:eastAsia="ru-RU"/>
        </w:rPr>
      </w:pPr>
      <w:r>
        <w:rPr>
          <w:rFonts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9:58:00Z</dcterms:created>
  <dc:creator>Sema</dc:creator>
  <dc:description/>
  <cp:keywords/>
  <dc:language>en-US</dc:language>
  <cp:lastModifiedBy>Sema</cp:lastModifiedBy>
  <dcterms:modified xsi:type="dcterms:W3CDTF">2021-10-20T19:58:00Z</dcterms:modified>
  <cp:revision>2</cp:revision>
  <dc:subject/>
  <dc:title>ВЫПИСКА ИЗ ПРИКАЗА ОТ 18</dc:title>
</cp:coreProperties>
</file>